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668885</wp:posOffset>
            </wp:positionH>
            <wp:positionV relativeFrom="paragraph">
              <wp:posOffset>291465</wp:posOffset>
            </wp:positionV>
            <wp:extent cx="467360" cy="118173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0" r="-7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Чертеж межевания территор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08815" cy="8018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8815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е обозначения: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сштаб 1 : 1000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23:12:0901048</w:t>
      </w:r>
      <w:r>
        <w:rPr>
          <w:rFonts w:cs="Times New Roman" w:ascii="Times New Roman" w:hAnsi="Times New Roman"/>
          <w:sz w:val="24"/>
          <w:szCs w:val="24"/>
        </w:rPr>
        <w:t xml:space="preserve"> – номер кадастрового квартала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15570</wp:posOffset>
                </wp:positionV>
                <wp:extent cx="161925" cy="0"/>
                <wp:effectExtent l="0" t="19050" r="0" b="4191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9.1pt" to="18.85pt,9.1pt" ID="Прямая соединительная линия 3" stroked="t" o:allowincell="f" style="position:absolute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15570</wp:posOffset>
                </wp:positionV>
                <wp:extent cx="161925" cy="0"/>
                <wp:effectExtent l="0" t="19050" r="0" b="4191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9.1pt" to="38.35pt,9.1pt" ID="Прямая соединительная линия 4" stroked="t" o:allowincell="f" style="position:absolute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 кадастровых кварт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4445</wp:posOffset>
                </wp:positionV>
                <wp:extent cx="622300" cy="230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0.3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</wp:posOffset>
                </wp:positionH>
                <wp:positionV relativeFrom="paragraph">
                  <wp:posOffset>121285</wp:posOffset>
                </wp:positionV>
                <wp:extent cx="409575" cy="0"/>
                <wp:effectExtent l="635" t="12700" r="0" b="32385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9.55pt" to="38.35pt,9.55pt" ID="Прямая соединительная линия 7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 образуемого земельного учас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8890</wp:posOffset>
                </wp:positionV>
                <wp:extent cx="622300" cy="2305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0.7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ля эксплуатации автомобильной дороги общего пользования муниципального значения 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104140</wp:posOffset>
                </wp:positionV>
                <wp:extent cx="409575" cy="0"/>
                <wp:effectExtent l="635" t="12700" r="0" b="32385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8.2pt" to="38.35pt,8.2pt" ID="Прямая соединительная линия 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ницы земельных участков, сведения о котор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-9525</wp:posOffset>
                </wp:positionV>
                <wp:extent cx="622300" cy="2305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-0.7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одержатся в ГК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</wp:posOffset>
                </wp:positionH>
                <wp:positionV relativeFrom="paragraph">
                  <wp:posOffset>112395</wp:posOffset>
                </wp:positionV>
                <wp:extent cx="579755" cy="187960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0510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47pt;height:16.15pt;mso-wrap-distance-left:9.05pt;mso-wrap-distance-right:9.05pt;mso-wrap-distance-top:0pt;mso-wrap-distance-bottom:0pt;margin-top:8.85pt;mso-position-vertical-relative:text;margin-left:-0.8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 общего пользования</w:t>
      </w:r>
    </w:p>
    <w:sectPr>
      <w:type w:val="nextPage"/>
      <w:pgSz w:orient="landscape" w:w="23811" w:h="16838"/>
      <w:pgMar w:left="1560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8:11:00Z</dcterms:created>
  <dc:creator>Юлия</dc:creator>
  <dc:description/>
  <cp:keywords/>
  <dc:language>en-US</dc:language>
  <cp:lastModifiedBy>Юлия</cp:lastModifiedBy>
  <cp:lastPrinted>2015-05-26T14:31:00Z</cp:lastPrinted>
  <dcterms:modified xsi:type="dcterms:W3CDTF">2015-07-21T02:33:00Z</dcterms:modified>
  <cp:revision>5</cp:revision>
  <dc:subject/>
  <dc:title/>
</cp:coreProperties>
</file>